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3771900" cy="2629535"/>
                <wp:effectExtent l="0" t="1905" r="2349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Звуки и букв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3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56"/>
                                <w:szCs w:val="5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25pt;margin-top:225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Звуки и букв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3</w:t>
                      </w:r>
                      <w:r>
                        <w:rPr>
                          <w:kern w:val="2"/>
                          <w:b/>
                          <w:i/>
                          <w:sz w:val="56"/>
                          <w:szCs w:val="5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314700</wp:posOffset>
                </wp:positionV>
                <wp:extent cx="3771900" cy="2629535"/>
                <wp:effectExtent l="0" t="1905" r="2349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Звуки и букв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56"/>
                                <w:szCs w:val="5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61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Звуки и букв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</w:t>
                      </w:r>
                      <w:r>
                        <w:rPr>
                          <w:kern w:val="2"/>
                          <w:b/>
                          <w:i/>
                          <w:sz w:val="56"/>
                          <w:szCs w:val="5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3772080" cy="262908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Звуки и букв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опрос №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56"/>
                                  <w:szCs w:val="56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539;width:5939;height:4139;mso-wrap-style:square;v-text-anchor:top;mso-position-horizontal-relative:char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Звуки и букв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опрос №</w:t>
                        </w:r>
                        <w:r>
                          <w:rPr>
                            <w:kern w:val="2"/>
                            <w:b/>
                            <w:i/>
                            <w:sz w:val="56"/>
                            <w:szCs w:val="56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</wp:posOffset>
                </wp:positionV>
                <wp:extent cx="3771900" cy="2629535"/>
                <wp:effectExtent l="0" t="1905" r="2349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Звуки и букв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56"/>
                                <w:szCs w:val="5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75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Звуки и букв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</w:t>
                      </w:r>
                      <w:r>
                        <w:rPr>
                          <w:kern w:val="2"/>
                          <w:b/>
                          <w:i/>
                          <w:sz w:val="56"/>
                          <w:szCs w:val="5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93345</wp:posOffset>
                </wp:positionV>
                <wp:extent cx="3771900" cy="2629535"/>
                <wp:effectExtent l="0" t="1905" r="2349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Звуки и букв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4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56"/>
                                <w:szCs w:val="5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7.35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Звуки и букв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4</w:t>
                      </w:r>
                      <w:r>
                        <w:rPr>
                          <w:kern w:val="2"/>
                          <w:b/>
                          <w:i/>
                          <w:sz w:val="56"/>
                          <w:szCs w:val="5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60960</wp:posOffset>
                </wp:positionV>
                <wp:extent cx="3771900" cy="2629535"/>
                <wp:effectExtent l="0" t="1905" r="2349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рамматика и части ре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4.8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рамматика и части реч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3771900" cy="2629535"/>
                <wp:effectExtent l="0" t="1905" r="2349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рамматика и части ре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.2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рамматика и части реч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3771900" cy="2629535"/>
                <wp:effectExtent l="0" t="1905" r="2349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рамматика и части ре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7.8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рамматика и части реч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3771900" cy="2629535"/>
                <wp:effectExtent l="0" t="1905" r="2349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рамматика и части ре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65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рамматика и части реч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45415</wp:posOffset>
                </wp:positionV>
                <wp:extent cx="3771900" cy="2629535"/>
                <wp:effectExtent l="0" t="1905" r="2349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рамматика и части ре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1.45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рамматика и части реч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3771900" cy="2629535"/>
                <wp:effectExtent l="0" t="1905" r="2349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имнаст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№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4.2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имнасти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№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3771900" cy="2629535"/>
                <wp:effectExtent l="0" t="1905" r="2349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имнаст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№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8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имнасти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№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106680</wp:posOffset>
                </wp:positionV>
                <wp:extent cx="3771900" cy="2629535"/>
                <wp:effectExtent l="0" t="1905" r="2349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имнаст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№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8.4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имнасти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№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3771900" cy="2629535"/>
                <wp:effectExtent l="0" t="1905" r="2349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имнаст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№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85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имнасти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№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45415</wp:posOffset>
                </wp:positionV>
                <wp:extent cx="3771900" cy="2629535"/>
                <wp:effectExtent l="0" t="1905" r="234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имнаст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№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45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имнасти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№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3771900" cy="2629535"/>
                <wp:effectExtent l="0" t="1905" r="2349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ебусы и загад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9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ебусы и загадк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0</wp:posOffset>
                </wp:positionV>
                <wp:extent cx="3771900" cy="2629535"/>
                <wp:effectExtent l="0" t="1905" r="2349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ебусы и загад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4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ебусы и загадк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3771900" cy="2629535"/>
                <wp:effectExtent l="0" t="1905" r="2349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ебусы и загад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25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ебусы и загадк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0</wp:posOffset>
                </wp:positionV>
                <wp:extent cx="3771900" cy="2629535"/>
                <wp:effectExtent l="0" t="1905" r="2349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ебусы и загад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60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ебусы и загадк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3771900" cy="2629535"/>
                <wp:effectExtent l="0" t="1905" r="2349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ебусы и загад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опрос №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441pt;width:296.95pt;height:20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ебусы и загадк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опрос №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>
      <w:rFonts w:ascii="Monotype Corsiva" w:hAnsi="Monotype Corsiva" w:cs="Monotype Corsiva"/>
      <w:color w:val="80008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3:00Z</dcterms:created>
  <dc:creator>noJIb3oBaTeJIb</dc:creator>
  <dc:description/>
  <cp:keywords/>
  <dc:language>en-US</dc:language>
  <cp:lastModifiedBy>noJIb3oBaTeJIb</cp:lastModifiedBy>
  <dcterms:modified xsi:type="dcterms:W3CDTF">2015-04-28T14:52:00Z</dcterms:modified>
  <cp:revision>2</cp:revision>
  <dc:subject/>
  <dc:title/>
</cp:coreProperties>
</file>